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60" w:after="0"/>
        <w:rPr>
          <w:b/>
          <w:b/>
        </w:rPr>
      </w:pPr>
      <w:r>
        <w:rPr>
          <w:b/>
          <w:sz w:val="24"/>
          <w:szCs w:val="24"/>
        </w:rPr>
        <w:t>ONDERLINGE POSITIONERING INFORMATIEMODELLEN</w:t>
      </w:r>
      <w:r>
        <w:rPr>
          <w:b/>
        </w:rPr>
        <w:br/>
      </w:r>
      <w:r>
        <w:rPr>
          <w:i/>
        </w:rPr>
        <w:t>discussienotitie, Expertgroep Informatiemodellen 7 juni 2012</w:t>
      </w:r>
    </w:p>
    <w:p>
      <w:pPr>
        <w:pStyle w:val="Normal"/>
        <w:rPr/>
      </w:pPr>
      <w:r>
        <w:rPr/>
        <w:t>Geleidelijk komen er voor meer domeinen informatie- en berichtenmodellen, binnengemeentelijk maar vooral ook voor een breder toepassingsgebied: ‘een keten’. Regelmatig doemt de vraag op of een nieuw informatiemodel zich moet houden aan het RSGB. Lang niet altijd gaat het om een informatiemodel (of daarvan afgeleid berichtenmodel) dat alleen voor gemeenten bestemd is (terwijl de ‘G’ in RSGB staat voor ‘gemeentelijk’.). Duidelijkheid over het antwoord op deze vraag is dringend gewenst. Dat biedt inzicht in het doel  en de afbakening van het RSBG en de positionering van het RSGB ten opzichte van andere informatiemodellen. Dit inzicht is noodzakelijk voor de doorontwikkeling van het RSGB. Deze problematiek betreft  twee kernvragen:</w:t>
      </w:r>
    </w:p>
    <w:p>
      <w:pPr>
        <w:pStyle w:val="Lijstalinea"/>
        <w:numPr>
          <w:ilvl w:val="0"/>
          <w:numId w:val="1"/>
        </w:numPr>
        <w:rPr/>
      </w:pPr>
      <w:r>
        <w:rPr/>
        <w:t>wat is het bestaansrecht van het RSGB?</w:t>
      </w:r>
    </w:p>
    <w:p>
      <w:pPr>
        <w:pStyle w:val="Lijstalinea"/>
        <w:numPr>
          <w:ilvl w:val="0"/>
          <w:numId w:val="1"/>
        </w:numPr>
        <w:rPr/>
      </w:pPr>
      <w:r>
        <w:rPr/>
        <w:t>hoe verhouden informatiemodellen zich tot elkaar?</w:t>
      </w:r>
    </w:p>
    <w:p>
      <w:pPr>
        <w:pStyle w:val="Normal"/>
        <w:rPr/>
      </w:pPr>
      <w:r>
        <w:rPr/>
        <w:t xml:space="preserve">Het volgende illustreert de problematiek. </w:t>
      </w:r>
    </w:p>
    <w:p>
      <w:pPr>
        <w:pStyle w:val="Normal"/>
        <w:rPr/>
      </w:pPr>
      <w:r>
        <w:rPr/>
        <w:t xml:space="preserve">Duidelijk is dat elk informatiemodel niet op zich staat maar delen ontleent aan andere modellen. Wie moet wat waaraan ontlenen? Dit is niet alleen een methodologisch vraagstuk. Informatiemodellen worden vertaald naar berichtenmodellen. Het is niet ondenkbaar dat een applicatie berichtenuitwisseling voor twee berichtenmodellen moet ondersteunen: binnengemeentelijk en in een keten met andere overheidsorganisaties waarin de gemeente een schakel is. Voorkomen moet worden dat er, vanuit die applicatie gezien, strijdigheden in de berichtenuitwisseling zitten. </w:t>
      </w:r>
    </w:p>
    <w:p>
      <w:pPr>
        <w:pStyle w:val="Normal"/>
        <w:rPr/>
      </w:pPr>
      <w:r>
        <w:drawing>
          <wp:anchor behindDoc="0" distT="0" distB="0" distL="114935" distR="114935" simplePos="0" locked="0" layoutInCell="0" allowOverlap="1" relativeHeight="2">
            <wp:simplePos x="0" y="0"/>
            <wp:positionH relativeFrom="column">
              <wp:posOffset>2786380</wp:posOffset>
            </wp:positionH>
            <wp:positionV relativeFrom="paragraph">
              <wp:posOffset>61595</wp:posOffset>
            </wp:positionV>
            <wp:extent cx="3286125" cy="27273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8" r="-7" b="-8"/>
                    <a:stretch>
                      <a:fillRect/>
                    </a:stretch>
                  </pic:blipFill>
                  <pic:spPr bwMode="auto">
                    <a:xfrm>
                      <a:off x="0" y="0"/>
                      <a:ext cx="3286125" cy="2727325"/>
                    </a:xfrm>
                    <a:prstGeom prst="rect">
                      <a:avLst/>
                    </a:prstGeom>
                  </pic:spPr>
                </pic:pic>
              </a:graphicData>
            </a:graphic>
          </wp:anchor>
        </w:drawing>
      </w:r>
      <w:r>
        <w:rPr/>
        <w:t>Het nevenstaande plaatje visualiseert deze situatie. Applicatie A, voor het bronbeheer van een basisregistratie voor wat betreft het aandeel daarin van één gemeente (BAG, BRP, BGT), verstrekt conform het landelijk berichtenmodel StUF-L1 basisregistratie-mutaties aan de landelijke voorziening.  Vergelijkbare mutaties worden conform StUF-BG intern aan een gegevensbroker verstrekt die deze mutaties doorlevert aan andere gemeentelijke applicaties. Medewerkers van de gemeente hebben ook behoefte aan basisgegevens van objecten die door andere gemeenten onderhouden worden (bijvoorbeeld een persoon, woonachtig in een andere gemeente). De landelijke voorziening verstrekt die mutaties in het StUF-L1-formaat. Meest voor de hand liggend is dat deze mutaties ontvangen worden door de broker en vervolgens doorgeleverd aan de desbetreffende applicatie. Als er na omzetting, door de broker, naar StUF-BG geen informatieverlies optreedt, dan ontvangt de applicatie StUF-BG-mutaties. In het andere geval ontvangt deze applicatie StUF-L1-mutaties.  De vraag is telkens: welk informatie- en berichtenmodel is in welke situatie van toepassing?</w:t>
      </w:r>
    </w:p>
    <w:p>
      <w:pPr>
        <w:pStyle w:val="Normal"/>
        <w:numPr>
          <w:ilvl w:val="0"/>
          <w:numId w:val="0"/>
        </w:numPr>
        <w:outlineLvl w:val="0"/>
        <w:rPr>
          <w:b/>
          <w:b/>
        </w:rPr>
      </w:pPr>
      <w:r>
        <w:rPr>
          <w:b/>
        </w:rPr>
        <w:t>Bestaansrecht RSGB</w:t>
      </w:r>
    </w:p>
    <w:p>
      <w:pPr>
        <w:pStyle w:val="Normal"/>
        <w:rPr/>
      </w:pPr>
      <w:r>
        <w:rPr/>
        <w:t>Waarom hebben we het RSGB en wat beogen we er mee? Het RSGB is een doorgroei van het GFO-BG en was destijds het enige informatiemodel met basisgegevens. Dit is geëvolueerd naar het RSGB met de komst van de eerste basisregistraties. Het bestaansrecht van het RSGB was toen (2006) helder: naast de behoefte aan duidelijkheid omtrent (gemeentelijke) basisgegevens was het stelsel  nog lang niet compleet en er zat veel ‘ruis’ tussen de basisregistraties. In het RSGB 2.0 is dit als volgt verwoord:</w:t>
      </w:r>
    </w:p>
    <w:p>
      <w:pPr>
        <w:pStyle w:val="Normal"/>
        <w:rPr/>
      </w:pPr>
      <w:r>
        <w:rPr/>
        <w:t>“</w:t>
      </w:r>
      <w:r>
        <w:rPr>
          <w:rFonts w:eastAsia="Batang;바탕" w:cs="Arial"/>
        </w:rPr>
        <w:t xml:space="preserve">Het RSGB wil eraan bijdragen dat gemeenten en daarmee samenwerkende organisaties de kern van hun gegevenshuishouding, de basisgegevens, eenmalig onderhouden en meervoudig gebruiken. De achterliggende doelen zijn: </w:t>
      </w:r>
    </w:p>
    <w:p>
      <w:pPr>
        <w:pStyle w:val="Lijstalinea"/>
        <w:numPr>
          <w:ilvl w:val="0"/>
          <w:numId w:val="2"/>
        </w:numPr>
        <w:ind w:left="426" w:hanging="349"/>
        <w:rPr/>
      </w:pPr>
      <w:r>
        <w:rPr/>
        <w:t>het eenduidig onderhouden van basisgegevens door gemeenten;</w:t>
      </w:r>
    </w:p>
    <w:p>
      <w:pPr>
        <w:pStyle w:val="Lijstalinea"/>
        <w:numPr>
          <w:ilvl w:val="0"/>
          <w:numId w:val="2"/>
        </w:numPr>
        <w:ind w:left="426" w:hanging="349"/>
        <w:rPr/>
      </w:pPr>
      <w:r>
        <w:rPr/>
        <w:t xml:space="preserve">uitwisseling van basisgegevens mogelijk te maken, door leveranciers hun software daarop te laten baseren; en </w:t>
      </w:r>
    </w:p>
    <w:p>
      <w:pPr>
        <w:pStyle w:val="Lijstalinea"/>
        <w:numPr>
          <w:ilvl w:val="0"/>
          <w:numId w:val="2"/>
        </w:numPr>
        <w:ind w:left="426" w:hanging="349"/>
        <w:rPr/>
      </w:pPr>
      <w:r>
        <w:rPr/>
        <w:t>het waarborgen van het uitwisselen met, en het benutten van, het landelijk stelsel van basisregistraties.”</w:t>
      </w:r>
    </w:p>
    <w:p>
      <w:pPr>
        <w:pStyle w:val="Normal"/>
        <w:rPr/>
      </w:pPr>
      <w:r>
        <w:rPr/>
        <w:t>De situatie is inmiddels flink veranderd: het stelsel wordt steeds completer en de basisregistraties sluiten steeds beter op elkaar aan. Is er dan nog behoefte aan een gemeentelijk informatiemodel met (vooral landelijke) basisgegevens? De toegevoegde waarde van het RSGB kan zijn:</w:t>
      </w:r>
    </w:p>
    <w:p>
      <w:pPr>
        <w:pStyle w:val="Lijstalinea"/>
        <w:numPr>
          <w:ilvl w:val="0"/>
          <w:numId w:val="2"/>
        </w:numPr>
        <w:ind w:left="426" w:hanging="349"/>
        <w:rPr/>
      </w:pPr>
      <w:r>
        <w:rPr/>
        <w:t>Afbakenen en specificeren van  ‘gemeentebreed’ met elkaar te delen gegevens. Het gaat hierbij om horizontale gegevensuitwisseling: tussen de binnengemeentelijke sectoren. Elke binnen de gemeente meervoudig te gebruiken gegeven zou er in opgenomen moeten worden, dus meer dan de huidige basisregistraties. Een optie is om per basisregistratie niet alle gegevens over te nemen: alleen de landelijke basisgegevens die door gemeenten (veelvuldig) meervoudig gebruikt worden.</w:t>
      </w:r>
    </w:p>
    <w:p>
      <w:pPr>
        <w:pStyle w:val="Lijstalinea"/>
        <w:numPr>
          <w:ilvl w:val="0"/>
          <w:numId w:val="2"/>
        </w:numPr>
        <w:ind w:left="426" w:hanging="349"/>
        <w:rPr/>
      </w:pPr>
      <w:r>
        <w:rPr/>
        <w:t>Gemeentelijke kerngegevens, -objecten en –relaties in aanvulling op landelijke basisregistraties.</w:t>
        <w:br/>
        <w:t>De vraag is: wie houdt die bij en is er dan wellicht al een sectormodel waarin deze gegevens opgenomen zijn?</w:t>
      </w:r>
    </w:p>
    <w:p>
      <w:pPr>
        <w:pStyle w:val="Lijstalinea"/>
        <w:numPr>
          <w:ilvl w:val="0"/>
          <w:numId w:val="2"/>
        </w:numPr>
        <w:ind w:left="426" w:hanging="349"/>
        <w:rPr/>
      </w:pPr>
      <w:r>
        <w:rPr/>
        <w:t xml:space="preserve">Randvoorwaarde en semantiek voor berichten om genoemde gegevens te kunnen delen. Betekent dit dat voor het gehele RSGB specifieke StUF-BG-berichten gemaakt zouden moeten worden. Of is een combinatie van StUF-BG-berichten met berichten o.b.v. landelijke basisregistraties mogelijk? </w:t>
      </w:r>
    </w:p>
    <w:p>
      <w:pPr>
        <w:pStyle w:val="Lijstalinea"/>
        <w:numPr>
          <w:ilvl w:val="0"/>
          <w:numId w:val="2"/>
        </w:numPr>
        <w:ind w:left="426" w:hanging="349"/>
        <w:rPr/>
      </w:pPr>
      <w:r>
        <w:rPr/>
        <w:t>Vragen kunnen stellen (en antwoord kunnen krijgen; m.b.v. StUF-BG) over basisregistraties (en sectormodellen) heen (zgn. geïntegreerde bevraging).</w:t>
      </w:r>
    </w:p>
    <w:p>
      <w:pPr>
        <w:pStyle w:val="Lijstalinea"/>
        <w:numPr>
          <w:ilvl w:val="0"/>
          <w:numId w:val="2"/>
        </w:numPr>
        <w:ind w:left="426" w:hanging="349"/>
        <w:rPr/>
      </w:pPr>
      <w:r>
        <w:rPr/>
        <w:t>Meer berichtfunctionaliteit (in StUF-BG) dan wat in de berichtenmodellen zit van landelijke basisregistraties.</w:t>
      </w:r>
    </w:p>
    <w:p>
      <w:pPr>
        <w:pStyle w:val="Lijstalinea"/>
        <w:numPr>
          <w:ilvl w:val="0"/>
          <w:numId w:val="2"/>
        </w:numPr>
        <w:ind w:left="426" w:hanging="349"/>
        <w:rPr/>
      </w:pPr>
      <w:r>
        <w:rPr/>
        <w:t xml:space="preserve">Binnengemeentelijk registraties kunnen bevragen (met StUF-BG) naast het bevragen van landelijke basisregistraties. </w:t>
      </w:r>
    </w:p>
    <w:p>
      <w:pPr>
        <w:pStyle w:val="Lijstalinea"/>
        <w:numPr>
          <w:ilvl w:val="0"/>
          <w:numId w:val="2"/>
        </w:numPr>
        <w:ind w:left="426" w:hanging="349"/>
        <w:rPr/>
      </w:pPr>
      <w:r>
        <w:rPr/>
        <w:t xml:space="preserve">De binnengemeentelijke informatie-uitwisseling minder afhankelijk maken van wijzigingen in haar omgeving (cq. in landelijke basisregistraties). Het RSGB is in dit kader een eigen kijk op landelijke basisgegevens en volgt die waar nodig in het eigen tempo. Maar, als het RSGB niet direct meeverandert en een bepaald sectormodel wel, wat betekent dat voor de binnengemeentelijke berichtenuitwisseling? </w:t>
      </w:r>
    </w:p>
    <w:p>
      <w:pPr>
        <w:pStyle w:val="Lijstalinea"/>
        <w:numPr>
          <w:ilvl w:val="0"/>
          <w:numId w:val="2"/>
        </w:numPr>
        <w:ind w:left="426" w:hanging="349"/>
        <w:rPr/>
      </w:pPr>
      <w:r>
        <w:rPr/>
        <w:t>Een uniforme en consistente modellering van gegevens uit verschillende basisregistraties. Momenteel worden er in de basisregistraties verschillende methodieken toegepast om de informatie te modelleren. Het metamodel dat wordt gebruikt in  het RSGB en RGBZ is nog geen gemeengoed voor alle basisregistraties. Wel hebben een aantal registraties de intentie geuit dit te willen doen.</w:t>
      </w:r>
    </w:p>
    <w:p>
      <w:pPr>
        <w:pStyle w:val="Normal"/>
        <w:keepNext w:val="true"/>
        <w:numPr>
          <w:ilvl w:val="0"/>
          <w:numId w:val="0"/>
        </w:numPr>
        <w:outlineLvl w:val="0"/>
        <w:rPr>
          <w:b/>
          <w:b/>
        </w:rPr>
      </w:pPr>
      <w:r>
        <w:rPr>
          <w:b/>
        </w:rPr>
        <w:t>Verhouding tussen informatiemodellen</w:t>
      </w:r>
    </w:p>
    <w:p>
      <w:pPr>
        <w:pStyle w:val="Normal"/>
        <w:rPr/>
      </w:pPr>
      <w:r>
        <w:drawing>
          <wp:anchor behindDoc="0" distT="0" distB="0" distL="114935" distR="114935" simplePos="0" locked="0" layoutInCell="0" allowOverlap="1" relativeHeight="4">
            <wp:simplePos x="0" y="0"/>
            <wp:positionH relativeFrom="column">
              <wp:posOffset>3475990</wp:posOffset>
            </wp:positionH>
            <wp:positionV relativeFrom="paragraph">
              <wp:posOffset>23495</wp:posOffset>
            </wp:positionV>
            <wp:extent cx="2573020" cy="247269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4" t="-28" r="-24" b="-28"/>
                    <a:stretch>
                      <a:fillRect/>
                    </a:stretch>
                  </pic:blipFill>
                  <pic:spPr bwMode="auto">
                    <a:xfrm>
                      <a:off x="0" y="0"/>
                      <a:ext cx="2573020" cy="2472690"/>
                    </a:xfrm>
                    <a:prstGeom prst="rect">
                      <a:avLst/>
                    </a:prstGeom>
                  </pic:spPr>
                </pic:pic>
              </a:graphicData>
            </a:graphic>
          </wp:anchor>
        </w:drawing>
      </w:r>
      <w:r>
        <w:rPr/>
        <w:t xml:space="preserve">Een berichtenmodel is een vertaling van een informatiemodel naar berichten. Zij hebben een 1:1-relatie: bij elk informatiemodel behoort een berichtenmodel. We mogen er dan ook van uitgaan dat de onderlinge verhouding van berichtenmodellen dezelfde is als die van informatiemodellen onderling. Voor berichtenmodellen is het nevenstaande plaatje gangbaar. Hierin lijkt een hiërarchie van onder naar boven aanwezig. Dat zou betekenen dat alle sector-berichtenmodellen zich moeten houden aan StUF-BG en StUF-ZKN. Zo mag dit plaatje evenwel niet geïnterpreteerd worden (er bestaat overigens geen eenduidigheid hoe het wel geïnterpreteerd moet worden).  De analogie doortrekkend naar informatiemodellen is het evenmin houdbaar dat elk informatiemodel zich moet houden aan het RSGB. Het is soms zelfs omgekeerd: het RSGB is een uitwerking van de informatiemodellen van basisregistraties (BRP, NHR, BAG, etc.) naar de gemeentelijke informatiebehoefte. </w:t>
      </w:r>
    </w:p>
    <w:p>
      <w:pPr>
        <w:pStyle w:val="Normal"/>
        <w:rPr/>
      </w:pPr>
      <w:r>
        <w:rPr/>
        <w:t xml:space="preserve">Het meest voor de hand liggend lijkt een hiërarchische verhouding van informatiemodellen waarbij onderliggende, meer gedetailleerdere, informatiemodellen aansluiten op bovenliggende modellen. Op het hoogste niveau is er dan een (horizontaal) informatiemodel van het stelsel van basisregistraties. Per basisregistratie is er een specifiek informatiemodel dat zich conformeert aan het ‘stelselmodel’. Het ‘stelselmodel’ en de basisregistratiemodellen vormen gezamenlijk de basis cq. het kader  voor het uitwerken van domeinspecifieke sectormodellen.  Voor de ‘sector gemeenten’ is er wederom sprake van horizontale modellen (RSGB en RGBZ) en daarop gebaseerde verticale modellen.   </w:t>
      </w:r>
    </w:p>
    <w:p>
      <w:pPr>
        <w:pStyle w:val="Normal"/>
        <w:rPr/>
      </w:pPr>
      <w:r>
        <w:rPr/>
        <w:t xml:space="preserve">De huidige praktijk is anders: er is geen landelijk horizontaal sectormodel d.w.z. geen gemeenschappelijk kader voor de basisregistraties. Er is ooit iets ontworpen als de ‘semantische kern’ maar deze heeft blijkbaar geen ‘kracht van wet’ en niet alle partijen houden zich hieraan. </w:t>
      </w:r>
    </w:p>
    <w:p>
      <w:pPr>
        <w:pStyle w:val="Normal"/>
        <w:rPr/>
      </w:pPr>
      <w:r>
        <w:rPr/>
        <w:t>Dichter bij de huidige praktijk ligt de situatie waarin de ‘optelsom’ van de diverse basisregistraties gepositioneerd is als horizontaal stelselmodel, het model dat maatgevend is voor alle andere informatiemodellen. Idealiter is hiervan sprake. Bij de start van de ontwikkeling van het RSGB zaten partijen (basisregistratiehouders) hier nog ver van af wat één van de bestaansredenen van het RSGB was. Inmiddels sluiten de diverse basisregistraties steeds beter op elkaar aan.</w:t>
      </w:r>
    </w:p>
    <w:p>
      <w:pPr>
        <w:pStyle w:val="Normal"/>
        <w:rPr/>
      </w:pPr>
      <w:r>
        <w:rPr/>
        <w:t xml:space="preserve">De huidige praktijk is dat enkele sector-informatiemodellen het RSGB als kader beschouwen, bij gebrek aan een doorwrocht landelijke horizontaal model,  en dientengevolge daarvan afgeleid zijn. Het lijkt er op dat het RSGB (en het RGBZ) een kader vormt voor alle informatiemodellen die bedoeld zijn voor een sector of domein waarvan de gemeente deel uit maakt.  Maar, naast gemeenten participeren ook andere overheden in ketens waarop een bepaald sectormodel gericht is. De lijn van het RSGB doortrekkend, zou het in de lijn der verwachting liggen dat ook andere overheidslagen een horizontaal informatiemodel hebben (bijvoorbeeld een ‘RSWB’ voor waterschappen, een ‘RSPB’ voor provincies). En daarnaast is er nog het horizontale informatiemodel  ‘NEN3610’  voor het geo-domein. Voor elk sectormodel dat zich op een keten richt, vormen de horizontale modellen van alle in de keten betrokken partijen dan een kader. En dan maar hopen dat al die kaders elkaar niet tegenspreken. Oftewel, er moet een gemeenschappelijk kader zijn voor alle ketengerichte sectormodellen dat zich tussen het stelsel van basisregistraties en alle daaronder liggende informatiemodellen bevindt. De huidige praktijk is dat het RSGB die rol vervult. We visualiseren dit in onderstaande figuur. De vraag die we ons moeten stellen is of dit de positionering is die we voor ogen hebben voor het RSGB (en StUF-BG). </w:t>
      </w:r>
    </w:p>
    <w:p>
      <w:pPr>
        <w:pStyle w:val="Normal"/>
        <w:numPr>
          <w:ilvl w:val="0"/>
          <w:numId w:val="0"/>
        </w:numPr>
        <w:outlineLvl w:val="0"/>
        <w:rPr>
          <w:b/>
          <w:b/>
        </w:rPr>
      </w:pPr>
      <w:r>
        <w:drawing>
          <wp:anchor behindDoc="0" distT="0" distB="0" distL="114935" distR="114935" simplePos="0" locked="0" layoutInCell="0" allowOverlap="1" relativeHeight="3">
            <wp:simplePos x="0" y="0"/>
            <wp:positionH relativeFrom="column">
              <wp:posOffset>1270</wp:posOffset>
            </wp:positionH>
            <wp:positionV relativeFrom="paragraph">
              <wp:posOffset>80645</wp:posOffset>
            </wp:positionV>
            <wp:extent cx="5928360" cy="3649345"/>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4" t="-7" r="-4" b="-7"/>
                    <a:stretch>
                      <a:fillRect/>
                    </a:stretch>
                  </pic:blipFill>
                  <pic:spPr bwMode="auto">
                    <a:xfrm>
                      <a:off x="0" y="0"/>
                      <a:ext cx="5928360" cy="3649345"/>
                    </a:xfrm>
                    <a:prstGeom prst="rect">
                      <a:avLst/>
                    </a:prstGeom>
                  </pic:spPr>
                </pic:pic>
              </a:graphicData>
            </a:graphic>
          </wp:anchor>
        </w:drawing>
      </w:r>
      <w:r>
        <w:rPr>
          <w:b/>
        </w:rPr>
        <w:t>Discussie</w:t>
      </w:r>
    </w:p>
    <w:p>
      <w:pPr>
        <w:pStyle w:val="Normal"/>
        <w:rPr/>
      </w:pPr>
      <w:r>
        <w:rPr/>
        <w:t>Grofweg gaat de discussie over bestaansrecht en positionering van het RSGB (en daarmee van StUF-BG) over twee vragen: welke gegevens nemen we op in het RSGB, en waarom, en moet het RSGB 1 op 1 vertaald worden naar StUF-BG-berichten, en waarom.</w:t>
      </w:r>
    </w:p>
    <w:p>
      <w:pPr>
        <w:pStyle w:val="Normal"/>
        <w:rPr/>
      </w:pPr>
      <w:r>
        <w:rPr/>
        <w:t xml:space="preserve">Het RSGB bevat nu enkele maar niet alle basisregistraties (een voorbeeld van het laatste is de kentekenregistratie). Van de wel opgenomen registraties zijn alle gegevens overgenomen. Een optie is om alle gegevens van alle basisregistraties op te nemen (‘elk landelijk basisgegeven is voor de gemeente een basisgegeven’). De vraag is wat de motivering hiervan is als het RSGB geen toegevoegde waarde heeft op een basisgegeven of basisregistratie. Of ligt die toegevoegde waarde in het binnen één model op eenduidige wijze semantisch specificeren van alle gegevens? Of is de toegevoegde waarde van het selectief opnemen dat het beheer van het RSGB minder afhankelijk gemaakt wordt van nieuwe versies van basisregistratie-informatiemodellen? </w:t>
      </w:r>
    </w:p>
    <w:p>
      <w:pPr>
        <w:pStyle w:val="Normal"/>
        <w:rPr/>
      </w:pPr>
      <w:r>
        <w:rPr/>
        <w:t xml:space="preserve">In de analyse van het bestaansrecht van het RSGB en de positionering daarvan ten opzichte van andere (sector-)informatiemodellen speelt een rol of elk informatiemodel, i.c. het RSGB, één op één vertaald moet worden naar een StUF-berichtenmodel. Wellicht is het laatste geen wetmatigheid. Als het RSGB voor een (groep) gegeven(s) geen toegevoegde waarde biedt (t.o.v. het desbetreffende basisregistratie-informatiemodel) en er qua berichten geen behoefte is aan meer functionaliteit (t.o.v. het berichtenmodel voor die basisregistratie), dan lijken er geen redenen te zijn hiervoor een StUF-BG-bericht te specificeren. Alternatief is dat het StUF-bericht van die basisregistratie ongewijzigd wordt geïmporteerd in StUF-BG. </w:t>
      </w:r>
    </w:p>
    <w:p>
      <w:pPr>
        <w:pStyle w:val="Normal"/>
        <w:rPr/>
      </w:pPr>
      <w:bookmarkStart w:id="0" w:name="OLE_LINK2"/>
      <w:bookmarkStart w:id="1" w:name="OLE_LINK1"/>
      <w:bookmarkEnd w:id="0"/>
      <w:bookmarkEnd w:id="1"/>
      <w:r>
        <w:rPr/>
        <w:t>Een punt van aandacht is hoe we de afstemming tussen sectormodellen borgen daar waar er sprake is van overlap die geen betrekking heeft op landelijke basisgegevens?</w:t>
      </w:r>
    </w:p>
    <w:p>
      <w:pPr>
        <w:pStyle w:val="Normal"/>
        <w:rPr/>
      </w:pPr>
      <w:bookmarkStart w:id="2" w:name="OLE_LINK2"/>
      <w:bookmarkStart w:id="3" w:name="OLE_LINK1"/>
      <w:bookmarkEnd w:id="2"/>
      <w:bookmarkEnd w:id="3"/>
      <w:r>
        <w:rPr/>
        <w:t>Een antwoord op de gestelde vragen en een heldere positionering van RSGB en StUF-BG is noodzakelijk om duidelijk te maken wat een bepaald sectormodel al dan niet met RSGB of StUF-BG te maken heeft en om gegevensuitwisseling tussen applicaties beheersbaar complex te houden.</w:t>
      </w:r>
    </w:p>
    <w:p>
      <w:pPr>
        <w:pStyle w:val="Normal"/>
        <w:rPr/>
      </w:pPr>
      <w:r>
        <w:rPr/>
        <w:t xml:space="preserve">Tot slot het RGBZ. Voor wat betreft zaakgegevens is er landelijk geen model. Steeds meer partijen omarmen het RGBZ en StUF-Zaken . Voor de hand liggend is om het RGBZ (en StUF-Zaken) te promoveren tot landelijk horizontaal zakenmodel (de ‘G’ er uit en ‘degraderen’ tot kerngegevens: RKZ). </w:t>
      </w:r>
    </w:p>
    <w:p>
      <w:pPr>
        <w:pStyle w:val="Normal"/>
        <w:rPr/>
      </w:pPr>
      <w:r>
        <w:rPr/>
        <w:t>Arjan Kloosterboer</w:t>
        <w:br/>
        <w:t>31 mei 2011</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rFonts w:cs="Calibri"/>
        <w:sz w:val="16"/>
        <w:szCs w:val="16"/>
      </w:rPr>
      <w:t xml:space="preserve"> </w:t>
    </w:r>
    <w:r>
      <w:rPr>
        <w:sz w:val="16"/>
        <w:szCs w:val="16"/>
      </w:rPr>
      <w:t xml:space="preserve">/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z w:val="20"/>
      <w:szCs w:val="20"/>
    </w:rPr>
  </w:style>
  <w:style w:type="character" w:styleId="OnderwerpvanopmerkingChar">
    <w:name w:val="Onderwerp van opmerking Char"/>
    <w:basedOn w:val="TekstopmerkingChar"/>
    <w:qFormat/>
    <w:rPr>
      <w:b/>
      <w:bCs/>
    </w:rPr>
  </w:style>
  <w:style w:type="character" w:styleId="DocumentstructuurChar">
    <w:name w:val="Documentstructuu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spacing w:before="60" w:after="0"/>
      <w:ind w:left="720" w:hanging="0"/>
      <w:contextualSpacing/>
    </w:pPr>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Opsomming">
    <w:name w:val="opsomming"/>
    <w:basedOn w:val="Normal"/>
    <w:qFormat/>
    <w:pPr>
      <w:suppressAutoHyphens w:val="true"/>
      <w:spacing w:lineRule="auto" w:line="288" w:before="0" w:after="0"/>
      <w:ind w:left="567" w:hanging="454"/>
      <w:jc w:val="both"/>
    </w:pPr>
    <w:rPr>
      <w:rFonts w:ascii="Arial" w:hAnsi="Arial" w:eastAsia="Times New Roman" w:cs="Times New Roman"/>
      <w:color w:val="610E6A"/>
      <w:sz w:val="20"/>
      <w:szCs w:val="24"/>
    </w:rPr>
  </w:style>
  <w:style w:type="paragraph" w:styleId="Revisie">
    <w:name w:val="Revisie"/>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20:00Z</dcterms:created>
  <dc:creator>Arjan</dc:creator>
  <dc:description/>
  <dc:language>en-US</dc:language>
  <cp:lastModifiedBy>Arjan</cp:lastModifiedBy>
  <cp:lastPrinted>2012-05-11T12:25:00Z</cp:lastPrinted>
  <dcterms:modified xsi:type="dcterms:W3CDTF">2012-06-01T07:21:00Z</dcterms:modified>
  <cp:revision>3</cp:revision>
  <dc:subject/>
  <dc:title/>
</cp:coreProperties>
</file>